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Идём со мной, - девушка настойчиво потянула его за руку. – Здесь не твоё место.</w:t>
      </w:r>
    </w:p>
    <w:p>
      <w:pPr>
        <w:pStyle w:val="Normal"/>
        <w:rPr/>
      </w:pPr>
      <w:r>
        <w:rPr/>
        <w:t>Макс усмехнулся – он всё еще не верил в то, что она сказала ему:</w:t>
      </w:r>
    </w:p>
    <w:p>
      <w:pPr>
        <w:pStyle w:val="Normal"/>
        <w:rPr/>
      </w:pPr>
      <w:r>
        <w:rPr/>
        <w:t>- И куда мы пойдем? На другую планету?</w:t>
      </w:r>
    </w:p>
    <w:p>
      <w:pPr>
        <w:pStyle w:val="Normal"/>
        <w:rPr/>
      </w:pPr>
      <w:r>
        <w:rPr/>
        <w:t>- Вроде того.</w:t>
      </w:r>
    </w:p>
    <w:p>
      <w:pPr>
        <w:pStyle w:val="Normal"/>
        <w:rPr/>
      </w:pPr>
      <w:r>
        <w:rPr/>
        <w:t>- Ну, - он пожал плечами, - можно и попробовать. И как тебя зовут? Ты принцесса Галактики, а я скромный слуга?</w:t>
      </w:r>
    </w:p>
    <w:p>
      <w:pPr>
        <w:pStyle w:val="Normal"/>
        <w:rPr/>
      </w:pPr>
      <w:r>
        <w:rPr/>
        <w:t>Девушка тихо засмеялась.</w:t>
      </w:r>
    </w:p>
    <w:p>
      <w:pPr>
        <w:pStyle w:val="Normal"/>
        <w:rPr/>
      </w:pPr>
      <w:r>
        <w:rPr/>
        <w:t>- Да нет, просто К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на сделала музыку погромче и поправила наушники, одновременно поглядывая на проезжую часть. Убедившись, что никаких машин поблизости нет, девушка перешла дорогу и быстрым шагом направилась к ближайшему дому. Уже давно стемнело, и лишь фонари поочередно освещали улицы каким-то оранжевым светом. </w:t>
      </w:r>
    </w:p>
    <w:p>
      <w:pPr>
        <w:pStyle w:val="Normal"/>
        <w:rPr/>
      </w:pPr>
      <w:r>
        <w:rPr/>
        <w:t>Было слишком уж тихо. Обычно перед её подъездом сидела какая-нибудь группка ребят с бутылками, которые громко рассказывали о случаях из своей жизни, прерываясь за тем, чтобы сделать пару глотков. Однако сегодня не было даже их. Марина слегка поежилась, но в плеере вдруг заиграла какая-то бодрая мелодия, и тревога  пропала. Но когда она подошла к подъезду, у неё внутри как что-то щелкнуло – выхватив ключ, девушка быстро открыла дверь и вбежала на лестницу, с непонятным оцепенением наблюдая, как дверь с хлопком закрывается. Один из наушников выпал из её уха, и Марина ясно услышала, как кто-то выругался и принялся набирать номер квартиры. Напуганная, она рванула к своей квартире – благо, та находилась на первом этаже – и буквально влетела в прихожую, захлопывая за собой дверь.</w:t>
      </w:r>
    </w:p>
    <w:p>
      <w:pPr>
        <w:pStyle w:val="Normal"/>
        <w:rPr/>
      </w:pPr>
      <w:r>
        <w:rPr/>
        <w:t>Девушка застыла, прислушиваясь ко всем звукам на площадке, но было всё также тихо. Она подождала еще немного, и, убедившись, что на площадке никого нет, медленно выдохнула.</w:t>
      </w:r>
    </w:p>
    <w:p>
      <w:pPr>
        <w:pStyle w:val="Normal"/>
        <w:rPr/>
      </w:pPr>
      <w:r>
        <w:rPr/>
        <w:t>Что бы это ни было, ей очень повезло.</w:t>
      </w:r>
    </w:p>
    <w:p>
      <w:pPr>
        <w:pStyle w:val="Normal"/>
        <w:rPr/>
      </w:pPr>
      <w:r>
        <w:rPr/>
        <w:t>Очень.</w:t>
      </w:r>
    </w:p>
    <w:p>
      <w:pPr>
        <w:pStyle w:val="Normal"/>
        <w:rPr/>
      </w:pPr>
      <w:r>
        <w:rPr/>
        <w:t>Марина сняла куртку, прикрыла глаза, успокаивая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и я, наконец, вернулся в своё тело.</w:t>
      </w:r>
    </w:p>
    <w:p>
      <w:pPr>
        <w:pStyle w:val="Normal"/>
        <w:rPr/>
      </w:pPr>
      <w:r>
        <w:rPr/>
        <w:t>- Надо было слегка помягче, что ли, - Кайла посмотрела на меня с укором, но улыбка уголками губ выдавала её с головой.</w:t>
      </w:r>
    </w:p>
    <w:p>
      <w:pPr>
        <w:pStyle w:val="Normal"/>
        <w:rPr/>
      </w:pPr>
      <w:r>
        <w:rPr/>
        <w:t>- Зато выполнил задание, - я зевнул, щелкнув зубами. – Кофе есть?</w:t>
      </w:r>
    </w:p>
    <w:p>
      <w:pPr>
        <w:pStyle w:val="Normal"/>
        <w:rPr/>
      </w:pPr>
      <w:r>
        <w:rPr/>
        <w:t>- Можешь допить мой, я не хочу, - она повернулась к столу, взяла кружку и передала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йла – моя напарница. Станция, на которой мы сейчас находимся – сотая по счету. Мы уже несколько лет живем здесь, в космосе. Кто мы такие и что здесь делаем? Ну, как сказать…</w:t>
      </w:r>
    </w:p>
    <w:p>
      <w:pPr>
        <w:pStyle w:val="Normal"/>
        <w:rPr/>
      </w:pPr>
      <w:r>
        <w:rPr/>
        <w:t xml:space="preserve">Мы – предчувствие, интуиция, счастливый случай, везение. Слишком пафосно было бы называть нас Избранными, особенными… Кайла как-то сказала, что, скорее, это просто то, чем мы </w:t>
      </w:r>
      <w:r>
        <w:rPr>
          <w:i/>
        </w:rPr>
        <w:t>должны</w:t>
      </w:r>
      <w:r>
        <w:rPr/>
        <w:t xml:space="preserve"> заниматься.</w:t>
      </w:r>
    </w:p>
    <w:p>
      <w:pPr>
        <w:pStyle w:val="Normal"/>
        <w:rPr/>
      </w:pPr>
      <w:r>
        <w:rPr/>
        <w:t>Постараюсь объяснить. Каждый объект во Вселенной излучает информацию, отправляющуюся во все стороны от него. Совокупность определенных объектов, в дальнейшем именуемая миром, посылает информацию потоками. Поскольку информация не может посылаться на бесконечно удаленные расстояния ввиду помех в виде других объектов и таких же потоков, в скором времени она рассеивается. Однако между информационными «лучами» также происходит резонанс, и вследствие этого потоки движутся дальше, чем обычно. Из-за данного явления, пересекаясь, информация разных миров искажается. Это и служит причиной возникновения «дыр» в потоках. Собственно, «дыры» и есть то, что мы должны предотвра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вяносто девятый раз, - Кайла слегка нахмурилась, а потом отвернулась. – Не боишься сотого?</w:t>
      </w:r>
    </w:p>
    <w:p>
      <w:pPr>
        <w:pStyle w:val="Normal"/>
        <w:rPr/>
      </w:pPr>
      <w:r>
        <w:rPr/>
        <w:t xml:space="preserve">- М-м, - я допил кофе и поставил кружку на стол. Кайла оставила мне половину. Сильно нервничала? Обычно мне достается меньше. </w:t>
      </w:r>
    </w:p>
    <w:p>
      <w:pPr>
        <w:pStyle w:val="Normal"/>
        <w:rPr/>
      </w:pPr>
      <w:r>
        <w:rPr/>
        <w:t xml:space="preserve">- Не знаю. Но отказываться не хочу, меня не прельщает идея стать техником или кем-то ещ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иры между собой взаимодействуют. Но, помимо этого, у каждого из них есть «резервная копия». Она сообщается своей информацией только с «главным» миром, чьим клоном и является по результату, то есть имеет различия с основой. Все миры созданы с какой-то целью, их существование похоже на клетки одного организма, такие разные, но объединенные одной функцией. Так вот, несмотря на свою связь с основой, копия никак не влияет на неё, однако меняется под влиянием глав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принялась накручивать свои темные волосы на указательный палец, не отрывая от меня взгляда. </w:t>
      </w:r>
    </w:p>
    <w:p>
      <w:pPr>
        <w:pStyle w:val="Normal"/>
        <w:rPr/>
      </w:pPr>
      <w:r>
        <w:rPr/>
        <w:t>- Говорят, сотый всегда несколько сложнее. Лекс, уверен, что справишься?</w:t>
      </w:r>
    </w:p>
    <w:p>
      <w:pPr>
        <w:pStyle w:val="Normal"/>
        <w:rPr/>
      </w:pPr>
      <w:r>
        <w:rPr/>
        <w:t>- Ну, - я усмехнулся, - заметь, еще не было сотого человека, который будет проходить сотое задание, находясь на сотой станции! Неужели я кажусь столь слабым?</w:t>
      </w:r>
    </w:p>
    <w:p>
      <w:pPr>
        <w:pStyle w:val="Normal"/>
        <w:rPr/>
      </w:pPr>
      <w:r>
        <w:rPr/>
        <w:t>- Да нет, - она хихикнула. – Просто я думаю, нужно быть готовым ко всему. Сложности обычно подразумевают под собой нестандартные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бой забирает значимый объем информации, а его нужно восполнять, этим занимается второй напарник, находящийся на станции. Первый, возвращаясь с задания, несет больший объем, чем имел до перехода в чужой разум. Это информация о непроизошедшем событии, послужившем сбою в основе. Она преобразуется в нечто другое (я не вдавался в подробности) и переносится на главный мир, заполняя «дыру», а основа каким-то образом корректируется по своему подобию, опять же, чтобы привести к исходному результату.</w:t>
      </w:r>
    </w:p>
    <w:p>
      <w:pPr>
        <w:pStyle w:val="Normal"/>
        <w:rPr/>
      </w:pPr>
      <w:r>
        <w:rPr/>
        <w:t>Все работали в парах. Им давали определенные области, где один из напарников наблюдал за потоками на специальном устройстве. Второй же отправлялся «на поле боя». По сути, отправлялся лишь разум: он вселялся непосредственно в существо, ввиду которого должен был произойти сбой, и, являясь проводником, адаптировал посылаемые через него сигналы от второго. Первый, посылаемый в чужое сознание, выступает лишь в роли активного ретранслятора.</w:t>
      </w:r>
    </w:p>
    <w:p>
      <w:pPr>
        <w:pStyle w:val="Normal"/>
        <w:rPr/>
      </w:pPr>
      <w:r>
        <w:rPr/>
        <w:t xml:space="preserve">Интуиция, поведение, необычные решения – все это следствие нашего вмеша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здесь уже почти год. Просто однажды, на Земле, я встретил Кайлу. Она схватила меня за руку, сказала, что меня зовут Макс, что я живу не той жизнью, что у меня есть другое место и прочее, тогда еще неясное. Честно говоря, несмотря на невозмутимый вид, она походила на сумасшедшую. Красивую девушку, но с ненормальными мыслями. </w:t>
      </w:r>
    </w:p>
    <w:p>
      <w:pPr>
        <w:pStyle w:val="Normal"/>
        <w:rPr/>
      </w:pPr>
      <w:r>
        <w:rPr/>
        <w:t>Но красивую.</w:t>
      </w:r>
    </w:p>
    <w:p>
      <w:pPr>
        <w:pStyle w:val="Normal"/>
        <w:rPr/>
      </w:pPr>
      <w:r>
        <w:rPr/>
        <w:t>Наверное, поэтому я и согласился пойти с ней – безусловно, будучи убежденным, что она говорит ерунду…</w:t>
      </w:r>
    </w:p>
    <w:p>
      <w:pPr>
        <w:pStyle w:val="Normal"/>
        <w:rPr/>
      </w:pPr>
      <w:r>
        <w:rPr/>
        <w:t>Однако это был далеко не б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с – это моё новое имя. Чтобы начальство не путалось, всем дают разные клички – в экстремальных ситуациях от этого иногда зависят не просто жизни, а целые вселенные. Звучит, конечно, очень величественно, но на деле отвратительная ситуация. </w:t>
      </w:r>
    </w:p>
    <w:p>
      <w:pPr>
        <w:pStyle w:val="Normal"/>
        <w:rPr/>
      </w:pPr>
      <w:r>
        <w:rPr/>
        <w:t xml:space="preserve">- Может, у меня будет по-другому, - я пересел на кушетку, стоящую у противоположной стены помещения – такую же бледно-зеленую, как и стены. </w:t>
      </w:r>
    </w:p>
    <w:p>
      <w:pPr>
        <w:pStyle w:val="Normal"/>
        <w:rPr/>
      </w:pPr>
      <w:r>
        <w:rPr/>
        <w:t>- С чего ты взял?</w:t>
      </w:r>
    </w:p>
    <w:p>
      <w:pPr>
        <w:pStyle w:val="Normal"/>
        <w:rPr/>
      </w:pPr>
      <w:r>
        <w:rPr/>
        <w:t xml:space="preserve">- Ну, возможно, что все сложности на деле не так уж и сложны, - она скептически приподняла бровь в ответ на мою реплику. </w:t>
      </w:r>
    </w:p>
    <w:p>
      <w:pPr>
        <w:pStyle w:val="Normal"/>
        <w:rPr/>
      </w:pPr>
      <w:r>
        <w:rPr/>
        <w:t>- Допустим. Но лично я думаю, что… - Кайла осеклась, привставая и вглядываясь в экран.</w:t>
      </w:r>
    </w:p>
    <w:p>
      <w:pPr>
        <w:pStyle w:val="Normal"/>
        <w:rPr/>
      </w:pPr>
      <w:r>
        <w:rPr/>
        <w:t xml:space="preserve">Я подскочил и тоже принялся разглядывать изображенные потоки. Зеленый всполох, несколько крупнее появляющихся ранее, виднелся в правой части «лучей». </w:t>
      </w:r>
    </w:p>
    <w:p>
      <w:pPr>
        <w:pStyle w:val="Normal"/>
        <w:rPr/>
      </w:pPr>
      <w:r>
        <w:rPr/>
        <w:t>- А вот и сотое задание, - я удовлетворенно потер руки и улегся на кушетку.</w:t>
      </w:r>
    </w:p>
    <w:p>
      <w:pPr>
        <w:pStyle w:val="Normal"/>
        <w:rPr/>
      </w:pPr>
      <w:r>
        <w:rPr/>
        <w:t>- Ты что, шутишь? Не прошло и часа! – Кайла негромко застонала и придвинула стул поближе ко мне. – Это слишком быстро.</w:t>
      </w:r>
    </w:p>
    <w:p>
      <w:pPr>
        <w:pStyle w:val="Normal"/>
        <w:rPr/>
      </w:pPr>
      <w:r>
        <w:rPr/>
        <w:t>- Попрощаться успеем, - она поморщилась и посмотрела на меня.</w:t>
      </w:r>
    </w:p>
    <w:p>
      <w:pPr>
        <w:pStyle w:val="Normal"/>
        <w:rPr/>
      </w:pPr>
      <w:r>
        <w:rPr/>
        <w:t xml:space="preserve">Я чувствовал, что ей хочется что-то мне сказать – много всего, важного для неё. Я тоже мог высказаться. Мог бы сказать о том, что ценю её, как друга, товарища. Что она отлично разбирается во всех тонкостях нашей работы, а я до сих пор порою ощущаю себя новичком. </w:t>
      </w:r>
    </w:p>
    <w:p>
      <w:pPr>
        <w:pStyle w:val="Normal"/>
        <w:rPr/>
      </w:pPr>
      <w:r>
        <w:rPr/>
        <w:t>- Слушай, я…</w:t>
      </w:r>
    </w:p>
    <w:p>
      <w:pPr>
        <w:pStyle w:val="Normal"/>
        <w:rPr/>
      </w:pPr>
      <w:r>
        <w:rPr/>
        <w:t>- Эй, - я прервал её. – Вот не надо только этого, ладно?</w:t>
      </w:r>
    </w:p>
    <w:p>
      <w:pPr>
        <w:pStyle w:val="Normal"/>
        <w:rPr/>
      </w:pPr>
      <w:r>
        <w:rPr/>
        <w:t xml:space="preserve">Мы могли бы сказать много, но слова бы сделали хуже.  Для Кайлы сотое задание – что-то вроде самого опасного испытания. Она серьезно к этому относится, как к какой-то ступеньке на новый уровень – либо пройдешь, либо нет. Но все проходили. Я пройду. Откровения создадут атмосферу неизбежности, ненужного трагизма. </w:t>
      </w:r>
    </w:p>
    <w:p>
      <w:pPr>
        <w:pStyle w:val="Normal"/>
        <w:rPr/>
      </w:pPr>
      <w:r>
        <w:rPr/>
        <w:t>- Еще успеешь, - я улыбнулся, а затем прикрыл глаза, настраиваясь на работу.</w:t>
      </w:r>
    </w:p>
    <w:p>
      <w:pPr>
        <w:pStyle w:val="Normal"/>
        <w:rPr/>
      </w:pPr>
      <w:r>
        <w:rPr/>
        <w:t>Она медленно выдохнула и вернулась к устройству.</w:t>
      </w:r>
    </w:p>
    <w:p>
      <w:pPr>
        <w:pStyle w:val="Normal"/>
        <w:rPr/>
      </w:pPr>
      <w:r>
        <w:rPr/>
        <w:t>- Я соединяю, - фраза вышла несколько сухой, холодной. Я зажмурился и приготовился оказаться в чужом сознании. Словно издалека я услышал, как она резко поднимается и произносит:</w:t>
      </w:r>
    </w:p>
    <w:p>
      <w:pPr>
        <w:pStyle w:val="Normal"/>
        <w:rPr/>
      </w:pPr>
      <w:r>
        <w:rPr/>
        <w:t>- Макс…</w:t>
      </w:r>
    </w:p>
    <w:p>
      <w:pPr>
        <w:pStyle w:val="Normal"/>
        <w:rPr/>
      </w:pPr>
      <w:r>
        <w:rPr/>
        <w:t>А потом все звуки пр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дело было не в том, что задание сложное. Скорее, мне просто не повезло.</w:t>
      </w:r>
    </w:p>
    <w:p>
      <w:pPr>
        <w:pStyle w:val="Normal"/>
        <w:rPr/>
      </w:pPr>
      <w:r>
        <w:rPr/>
        <w:t xml:space="preserve">С самого начала всё пошло не так. Я понял это, когда открыл глаза. Не человек, в котором я нахожусь, не по сигналу Кайлы. Я </w:t>
      </w:r>
      <w:r>
        <w:rPr>
          <w:i/>
        </w:rPr>
        <w:t>сам</w:t>
      </w:r>
      <w:r>
        <w:rPr/>
        <w:t xml:space="preserve">. Страх усилился, когда я также понял, что обратной связи с напарницей нет. То есть я остался без команд, описания проблемы и пути назад. </w:t>
      </w:r>
    </w:p>
    <w:p>
      <w:pPr>
        <w:pStyle w:val="Normal"/>
        <w:rPr/>
      </w:pPr>
      <w:r>
        <w:rPr/>
        <w:t xml:space="preserve">- Ладно, буду разбираться на месте, - я вздохнул и принялся осматриваться. </w:t>
      </w:r>
    </w:p>
    <w:p>
      <w:pPr>
        <w:pStyle w:val="Normal"/>
        <w:rPr/>
      </w:pPr>
      <w:r>
        <w:rPr/>
        <w:t>И сразу увидел старика, сидящего прямо напротив меня.</w:t>
      </w:r>
    </w:p>
    <w:p>
      <w:pPr>
        <w:pStyle w:val="Normal"/>
        <w:rPr/>
      </w:pPr>
      <w:r>
        <w:rPr/>
        <w:t xml:space="preserve">- Ну, - протянул он своим хрипловатым голосом, - что ты стоишь? Сядь, что ли. </w:t>
      </w:r>
    </w:p>
    <w:p>
      <w:pPr>
        <w:pStyle w:val="Normal"/>
        <w:rPr/>
      </w:pPr>
      <w:r>
        <w:rPr/>
        <w:t>Я послушно уселся на кресло позади меня. Этот парень куда-то собирался, и его нужно было остановить? Или, наоборот, всего-то надавить так, чтобы он ушел?</w:t>
      </w:r>
    </w:p>
    <w:p>
      <w:pPr>
        <w:pStyle w:val="Normal"/>
        <w:rPr/>
      </w:pPr>
      <w:r>
        <w:rPr/>
        <w:t>- Вы, люди, любите всё контролировать, - старик усмехнулся, показав странно белые зубы. Мне стало не по себе – я, наконец, заметил его нечеловеческие глаза с широкими зрачками. В комнате было светло, и это выглядело неправильно. – Чтобы не происходило чего-то случайного. Всё по команде. Считаете себя умными, не зная реальных возможностей, - он отчетливо фыркнул.</w:t>
      </w:r>
    </w:p>
    <w:p>
      <w:pPr>
        <w:pStyle w:val="Normal"/>
        <w:rPr/>
      </w:pPr>
      <w:r>
        <w:rPr/>
        <w:t>- Вы тоже уверены, что знаете? – что всё это значит? Он с другой планеты? Нет, такое вполне возможно, но я с таким не сталкивался.</w:t>
      </w:r>
    </w:p>
    <w:p>
      <w:pPr>
        <w:pStyle w:val="Normal"/>
        <w:rPr/>
      </w:pPr>
      <w:r>
        <w:rPr/>
        <w:t>Он нахмурился, но затем улыбнулся.</w:t>
      </w:r>
    </w:p>
    <w:p>
      <w:pPr>
        <w:pStyle w:val="Normal"/>
        <w:rPr/>
      </w:pPr>
      <w:r>
        <w:rPr/>
        <w:t xml:space="preserve">- Я этого не утверждал. </w:t>
      </w:r>
    </w:p>
    <w:p>
      <w:pPr>
        <w:pStyle w:val="Normal"/>
        <w:rPr/>
      </w:pPr>
      <w:r>
        <w:rPr/>
        <w:t>- Тогда ваша фраза не имеет смысла, - я пожал плечами и слегка поежился, поймав его взгляд. Жесткий, непроницаемый.</w:t>
      </w:r>
    </w:p>
    <w:p>
      <w:pPr>
        <w:pStyle w:val="Normal"/>
        <w:rPr/>
      </w:pPr>
      <w:r>
        <w:rPr/>
        <w:t>Старик замолчал, а затем слегка дернул головой.</w:t>
      </w:r>
    </w:p>
    <w:p>
      <w:pPr>
        <w:pStyle w:val="Normal"/>
        <w:rPr/>
      </w:pPr>
      <w:r>
        <w:rPr/>
        <w:t xml:space="preserve">- Верите в случайности? </w:t>
      </w:r>
    </w:p>
    <w:p>
      <w:pPr>
        <w:pStyle w:val="Normal"/>
        <w:rPr>
          <w:lang w:val="en-US"/>
        </w:rPr>
      </w:pPr>
      <w:r>
        <w:rPr/>
        <w:t>- Равно как и в судьбу, - мне всё больше не нравился этот разговор.  От него начало веять чем-то заумным. Это такой эффект в фильмах – персонаж скажет что-нибудь философское, а потом произойдет какая-нибудь катастрофа, в буквальном или образном виде. Чтобы все было красиво.</w:t>
      </w:r>
    </w:p>
    <w:p>
      <w:pPr>
        <w:pStyle w:val="Normal"/>
        <w:rPr/>
      </w:pPr>
      <w:r>
        <w:rPr/>
        <w:t>- Чего вы хотите?</w:t>
      </w:r>
    </w:p>
    <w:p>
      <w:pPr>
        <w:pStyle w:val="Normal"/>
        <w:rPr/>
      </w:pPr>
      <w:r>
        <w:rPr/>
        <w:t>Старик приподнял брови:</w:t>
      </w:r>
    </w:p>
    <w:p>
      <w:pPr>
        <w:pStyle w:val="Normal"/>
        <w:rPr/>
      </w:pPr>
      <w:r>
        <w:rPr/>
        <w:t xml:space="preserve">- От вас – ничего. </w:t>
      </w:r>
    </w:p>
    <w:p>
      <w:pPr>
        <w:pStyle w:val="Normal"/>
        <w:rPr/>
      </w:pPr>
      <w:r>
        <w:rPr/>
        <w:t xml:space="preserve">Полный бред. Что этот парень забыл на встрече с инопланетным разумом? </w:t>
      </w:r>
    </w:p>
    <w:p>
      <w:pPr>
        <w:pStyle w:val="Normal"/>
        <w:rPr/>
      </w:pPr>
      <w:r>
        <w:rPr/>
        <w:t>- Разве что вашей смерти, - ласковая улыбка казалась отнюдь не доброжелательной. Я покосился на дверь.</w:t>
      </w:r>
    </w:p>
    <w:p>
      <w:pPr>
        <w:pStyle w:val="Normal"/>
        <w:rPr/>
      </w:pPr>
      <w:r>
        <w:rPr/>
        <w:t>- А.</w:t>
      </w:r>
    </w:p>
    <w:p>
      <w:pPr>
        <w:pStyle w:val="Normal"/>
        <w:rPr/>
      </w:pPr>
      <w:r>
        <w:rPr/>
        <w:t>Теперь понятно. Всё-таки парня надо было отговаривать идти сюда. Гм.</w:t>
      </w:r>
    </w:p>
    <w:p>
      <w:pPr>
        <w:pStyle w:val="Normal"/>
        <w:rPr/>
      </w:pPr>
      <w:r>
        <w:rPr/>
        <w:t>- Сами понимаете, что видели то, чего не следовало.</w:t>
      </w:r>
    </w:p>
    <w:p>
      <w:pPr>
        <w:pStyle w:val="Normal"/>
        <w:rPr/>
      </w:pPr>
      <w:r>
        <w:rPr/>
        <w:t>Слова главного злодея, всё стандартно. Только сейчас это отнюдь не смешно.</w:t>
      </w:r>
    </w:p>
    <w:p>
      <w:pPr>
        <w:pStyle w:val="Normal"/>
        <w:rPr/>
      </w:pPr>
      <w:r>
        <w:rPr/>
        <w:t xml:space="preserve">Я слабо кивнул, пытаясь придумать план. Умнее, чем «броситься к двери быстрее, чем он что-либо сделает», представить не вышло. </w:t>
      </w:r>
    </w:p>
    <w:p>
      <w:pPr>
        <w:pStyle w:val="Normal"/>
        <w:rPr/>
      </w:pPr>
      <w:r>
        <w:rPr/>
        <w:t xml:space="preserve">- Что-то я уже засиделся, - старик поднялся на удивление резво и одним скачком оказался возле меня. Он схватил меня за горло, поднял над полом и метнул в стоящий в углу шкаф. Дверцы с треском сломались под весом моего тела, в глазах на миг потемнело. Что-то стало стекать по шее вниз, на спину. Я вырубился, а когда вновь пришел в себя, старика в поле зрения не было. </w:t>
      </w:r>
    </w:p>
    <w:p>
      <w:pPr>
        <w:pStyle w:val="Normal"/>
        <w:rPr/>
      </w:pPr>
      <w:r>
        <w:rPr/>
        <w:t xml:space="preserve">Я продолжал сидеть в шкафу (если так можно было назвать эту позу), не предпринимая попыток встать. Обломок дверцы неприятно впился в локоть, которым я опирался о дно, чтобы не упасть окончательно. В целом, не считая того, что весь мой затылок был в крови, которая уже заляпала всю рубашку и продолжала течь, состояние можно было назвать удовлетворительным. И это настораживало. Он кинул меня так сильно, что в шкафу теперь была дыра вплоть до стены, которая также была замазана кровью. После такого не чувствуют себя настолько хорошо. Или… </w:t>
      </w:r>
    </w:p>
    <w:p>
      <w:pPr>
        <w:pStyle w:val="Normal"/>
        <w:rPr/>
      </w:pPr>
      <w:r>
        <w:rPr/>
        <w:t xml:space="preserve">Я содрогнулся. </w:t>
      </w:r>
    </w:p>
    <w:p>
      <w:pPr>
        <w:pStyle w:val="Normal"/>
        <w:rPr/>
      </w:pPr>
      <w:r>
        <w:rPr/>
        <w:t>Или тот парень умер, и я теперь жив лишь потому, что сам являюсь «дырой» в информации. Мне некуда деться – я нахожусь на копии, которую уже бесполезно пытаться изменить. У основы такой же результат, и скоро она исчезнет. На её место придет другой главный мир – следующая копия. И сейчас я там, где скоро не будет ничего…</w:t>
      </w:r>
    </w:p>
    <w:p>
      <w:pPr>
        <w:pStyle w:val="Normal"/>
        <w:rPr/>
      </w:pPr>
      <w:r>
        <w:rPr/>
        <w:t>Я медленно поднялся и переместился на кресло. Сил хватило лишь на то, чтобы просто упасть в него. Я потрогал правое запястье – никакого пульса. Тело уже мертвое, однако я – нет.</w:t>
      </w:r>
    </w:p>
    <w:p>
      <w:pPr>
        <w:pStyle w:val="Normal"/>
        <w:rPr/>
      </w:pPr>
      <w:r>
        <w:rPr/>
        <w:t>Когда сталкиваешься с неизбежностью, невольно, помимо паники, задумываешься о тех вещах, о которых не было надобности рассуждать раньше. Лично я задумался о том, что же будет дальше. Долго я в этом теле находиться не смогу, впрочем, до стадии скелета тут быть я не собирался. Однако, приглядевшись, я понял, что же случиться намного ранее.</w:t>
      </w:r>
    </w:p>
    <w:p>
      <w:pPr>
        <w:pStyle w:val="Normal"/>
        <w:rPr/>
      </w:pPr>
      <w:r>
        <w:rPr/>
        <w:t>Стены комнаты бледнели, как и все предметы в ней. Всё словно обесцвечивалось – поначалу медленно, едва заметно, а потом всё стремительней. Кончики пальцев стали исчезать, мелких щепок на полу уже не было видно. Я тоже исчезну, как и они? Неужели на всё это повлияло соединение трех сотней, или это простая случайность?</w:t>
      </w:r>
    </w:p>
    <w:p>
      <w:pPr>
        <w:pStyle w:val="Normal"/>
        <w:rPr/>
      </w:pPr>
      <w:r>
        <w:rPr/>
        <w:t xml:space="preserve">Почему-то страха не было. Я просто сидел и наблюдал, как всё, что окружало меня, уходит в никуда; как мир буквально на глазах стирается, и уже безвозвра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том я подумал о Кайле. Что она тогда хотела сказать мне? Что-то важное для неё. Что-то важное и для меня тоже. </w:t>
      </w:r>
    </w:p>
    <w:p>
      <w:pPr>
        <w:pStyle w:val="Normal"/>
        <w:rPr/>
      </w:pPr>
      <w:r>
        <w:rPr/>
        <w:t xml:space="preserve">Очертания вокруг белели, расплывались. </w:t>
      </w:r>
    </w:p>
    <w:p>
      <w:pPr>
        <w:pStyle w:val="Normal"/>
        <w:rPr/>
      </w:pPr>
      <w:r>
        <w:rPr/>
        <w:t>Жаль, я не смогу сказать ей то, что мог бы. Она бы точно выслушала.</w:t>
      </w:r>
    </w:p>
    <w:p>
      <w:pPr>
        <w:pStyle w:val="Normal"/>
        <w:rPr/>
      </w:pPr>
      <w:r>
        <w:rPr/>
        <w:t>Я уже ничего не видел перед собою. Последняя моя мысль была о том, что старик говорил не зря – случайности бывают везде…</w:t>
      </w:r>
    </w:p>
    <w:p>
      <w:pPr>
        <w:pStyle w:val="Normal"/>
        <w:rPr/>
      </w:pPr>
      <w:r>
        <w:rPr/>
        <w:t>Всё исчезло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Запись архива станции 100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схватила его за руку, и он обернулся. В его глазах было недоумение с долей раздражения.</w:t>
      </w:r>
    </w:p>
    <w:p>
      <w:pPr>
        <w:pStyle w:val="Normal"/>
        <w:rPr/>
      </w:pPr>
      <w:r>
        <w:rPr/>
        <w:t xml:space="preserve">Они на миг пересеклись взглядами и застыли. </w:t>
      </w:r>
    </w:p>
    <w:p>
      <w:pPr>
        <w:pStyle w:val="Normal"/>
        <w:rPr/>
      </w:pPr>
      <w:r>
        <w:rPr/>
        <w:t xml:space="preserve">- Мы знакомы? – он посмотрел на руку, которую она всё не отпускала. </w:t>
      </w:r>
    </w:p>
    <w:p>
      <w:pPr>
        <w:pStyle w:val="Normal"/>
        <w:rPr/>
      </w:pPr>
      <w:r>
        <w:rPr/>
        <w:t>Девушка молчала.</w:t>
      </w:r>
    </w:p>
    <w:p>
      <w:pPr>
        <w:pStyle w:val="Normal"/>
        <w:rPr/>
      </w:pPr>
      <w:r>
        <w:rPr/>
        <w:t>- А…мм…нет. Простите, я, кажется, ошиблась, - она отпустила его и, развернувшись, быстро скрылась в толпе.</w:t>
      </w:r>
    </w:p>
    <w:p>
      <w:pPr>
        <w:pStyle w:val="Normal"/>
        <w:rPr/>
      </w:pPr>
      <w:r>
        <w:rPr/>
        <w:t>Макс вздохнул, еще немного потоптался на одном месте и, махнув рукой, пошел дальше к метро. Девушка показалась ему красивой, но немного не в себе. Хотя и красивой. Впрочем, вскоре он забыл о ней, окунувшись в привычные заботы…</w:t>
      </w:r>
    </w:p>
    <w:p>
      <w:pPr>
        <w:pStyle w:val="Normal"/>
        <w:rPr/>
      </w:pPr>
      <w:r>
        <w:rPr/>
        <w:t>В конце концов, они встретились случа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22:00Z</dcterms:created>
  <dc:creator>Александр</dc:creator>
  <dc:description/>
  <cp:keywords/>
  <dc:language>en-US</dc:language>
  <cp:lastModifiedBy>Александр</cp:lastModifiedBy>
  <dcterms:modified xsi:type="dcterms:W3CDTF">2011-07-08T14:08:00Z</dcterms:modified>
  <cp:revision>114</cp:revision>
  <dc:subject/>
  <dc:title/>
</cp:coreProperties>
</file>